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131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600"/>
        <w:gridCol w:w="4506"/>
      </w:tblGrid>
      <w:tr>
        <w:trPr/>
        <w:tc>
          <w:tcPr>
            <w:tcW w:w="502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ΒΟΛ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ΡΑΦΕΙΟ ΑΝΤΙΔΗΜΑΡΧ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ο</w:t>
            </w:r>
            <w:r>
              <w:rPr>
                <w:rFonts w:cs="Arial" w:ascii="Arial" w:hAnsi="Arial"/>
              </w:rPr>
              <w:t xml:space="preserve"> χλμ. Εθνική Οδού Βόλου – Λάρισας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Τηλ</w:t>
            </w:r>
            <w:r>
              <w:rPr>
                <w:rFonts w:cs="Arial" w:ascii="Arial" w:hAnsi="Arial"/>
                <w:lang w:val="en-GB"/>
              </w:rPr>
              <w:t xml:space="preserve">.: 24210 95720-1, </w:t>
            </w:r>
            <w:r>
              <w:rPr>
                <w:rFonts w:cs="Arial" w:ascii="Arial" w:hAnsi="Arial"/>
                <w:lang w:val="en-US"/>
              </w:rPr>
              <w:t>Fax: 24210 95722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e mail: </w:t>
            </w:r>
            <w:hyperlink r:id="rId2">
              <w:r>
                <w:rPr>
                  <w:rStyle w:val="InternetLink"/>
                  <w:rFonts w:cs="Arial" w:ascii="Arial" w:hAnsi="Arial"/>
                  <w:lang w:val="en-US"/>
                </w:rPr>
                <w:t>koukos0@gmail.com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ηροφορίες: Θεανώ Μάν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ΒΟΛΟΣ 24/04/2025</w:t>
            </w:r>
            <w:r>
              <w:rPr>
                <w:rFonts w:cs="Arial" w:ascii="Arial" w:hAnsi="Arial"/>
                <w:lang w:val="en-US"/>
              </w:rPr>
              <w:t xml:space="preserve">  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Ρ. ΠΡΩΤ.:354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ΠΡΟΣ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ον Πρόεδρο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06" w:leader="none"/>
        </w:tabs>
        <w:ind w:firstLine="86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ΘΕΜΑ :</w:t>
      </w:r>
      <w:r>
        <w:rPr>
          <w:rFonts w:cs="Arial" w:ascii="Arial" w:hAnsi="Arial"/>
        </w:rPr>
        <w:t xml:space="preserve">  “ Αγορά οικογενειακού τάφου ”</w:t>
      </w:r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Κε Πρόεδρε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ην υπ’  αριθμ. πρωτοκόλλου 12147/13-02-2025 αίτηση, ο κ. ΓΑΤΟΣ ΓΕΩΡΓΙΟΣ – ΘΕΟΦΙΛΟΣ του ΚΩΝ/ΝΟΥ αιτείται την αγορά μονού οικογενειακού τάφου στο 2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πάτωμα, 1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σειρά, 1</w:t>
      </w:r>
      <w:r>
        <w:rPr>
          <w:rFonts w:cs="Arial" w:ascii="Arial" w:hAnsi="Arial"/>
          <w:vertAlign w:val="superscript"/>
        </w:rPr>
        <w:t>ος</w:t>
      </w:r>
      <w:r>
        <w:rPr>
          <w:rFonts w:cs="Arial" w:ascii="Arial" w:hAnsi="Arial"/>
        </w:rPr>
        <w:t xml:space="preserve"> τάφος (μονός), στο Κοιμητήριο Ν. Παγασών.</w:t>
      </w:r>
    </w:p>
    <w:p>
      <w:pPr>
        <w:pStyle w:val="TextBody"/>
        <w:ind w:firstLine="900"/>
        <w:jc w:val="both"/>
        <w:rPr/>
      </w:pPr>
      <w:r>
        <w:rPr>
          <w:rFonts w:cs="Arial" w:ascii="Arial" w:hAnsi="Arial"/>
        </w:rPr>
        <w:t>Με το υπ’ αριθμ. Λ1804/15-04-2025 διπλότυπο είσπραξης η ανωτέρω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εξόφλησε το ποσό αγοράς μονού οικογενειακού τάφου, ύψους επτά χιλιάδες πεντακόσια  ευρώ (7.500) ευρώ σύμφωνα με την 1019/2021 Απόφαση του Δ.Σ (καθορισμός τελών και δικαιωμάτων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Παρακαλούμε για τις ενέργειες σας προκειμένου να εισαχθεί το θέμα στο Δημοτικό Συμβούλιο για την έκδοση συμβολαίων πράξης παραχώρησης οικογενειακού τάφου στον κ. </w:t>
      </w:r>
      <w:r>
        <w:rPr>
          <w:rFonts w:cs="Arial" w:ascii="Arial" w:hAnsi="Arial"/>
          <w:b/>
        </w:rPr>
        <w:t>ΓΑΤΟΣ ΓΕΩΡΓΙΟΣ – ΘΕΟΦΙΛΟΣ του ΚΩΝ/ΝΟΥ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511"/>
        <w:gridCol w:w="2285"/>
        <w:gridCol w:w="2215"/>
      </w:tblGrid>
      <w:tr>
        <w:trPr/>
        <w:tc>
          <w:tcPr>
            <w:tcW w:w="28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ΙΣΗΓΗΤΡ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ΕΑΝΩ ΜΑΝ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Ε ΠΛΗΡΟΦΟΡΙΚΗΣ/Ε</w:t>
            </w:r>
          </w:p>
        </w:tc>
        <w:tc>
          <w:tcPr>
            <w:tcW w:w="2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Ο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ΠΡΟΪΣΤΑΜΕΝΟΣ¨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ΗΣ ΔΙΕΥΘΥΝΣΗΣ ΚΟΙΜΗΤΗΡΙΩ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ΠΟΛΥΜΕΝΙΔΗΣ ΙΩΑΝΝΗ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ΟΠΟΓΡΑΦΟΣ ΜΗΧΑΝΙΚΟΣ ΠΕ6/Β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ΤΙΔΗΜΑΡΧΟΣ ΚΟΙΜΗΤΗΡ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ΥΘΥΜΙΟ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ΖΟΥΝΗΣ</w:t>
            </w:r>
          </w:p>
        </w:tc>
        <w:tc>
          <w:tcPr>
            <w:tcW w:w="22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ΝΙΚΟΣ ΓΡΑΜΜΑΤΕ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ΛΕΝ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ΑΚΙΟΠΟΠΟΥΛΟΥ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Ο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ΔΗΜΑΡΧΟΣ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ΑΧΙΛΛΕΑΣ ΜΠΕΟΣ</w:t>
      </w:r>
    </w:p>
    <w:sectPr>
      <w:type w:val="nextPage"/>
      <w:pgSz w:w="11906" w:h="16838"/>
      <w:pgMar w:left="900" w:right="1133" w:gutter="0" w:header="0" w:top="851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kos0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18:00Z</dcterms:created>
  <dc:creator>user</dc:creator>
  <dc:description/>
  <cp:keywords/>
  <dc:language>en-US</dc:language>
  <cp:lastModifiedBy>ΝΤΑΦΟΠΟΥΛΟΥ ΓΕΩΡΓΙΑ</cp:lastModifiedBy>
  <cp:lastPrinted>2025-03-05T11:44:00Z</cp:lastPrinted>
  <dcterms:modified xsi:type="dcterms:W3CDTF">2025-05-19T07:41:00Z</dcterms:modified>
  <cp:revision>4</cp:revision>
  <dc:subject/>
  <dc:title> </dc:title>
</cp:coreProperties>
</file>